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交流单位回执表</w:t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095"/>
        <w:gridCol w:w="1155"/>
        <w:gridCol w:w="2215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话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编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联系人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真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请为即将介绍的技术或产品撰写发言提纲，并附上相关说明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对组织技术交流会议的建议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600"/>
        <w:ind w:right="640" w:hanging="0"/>
        <w:jc w:val="both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04:00Z</dcterms:created>
  <dc:creator>司荣</dc:creator>
  <dc:description/>
  <dc:language>en-US</dc:language>
  <cp:lastModifiedBy>pear</cp:lastModifiedBy>
  <cp:lastPrinted>2025-04-09T14:22:00Z</cp:lastPrinted>
  <dcterms:modified xsi:type="dcterms:W3CDTF">2025-04-09T06:53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1CFEF58044B37A36F4C2B1C6B2590_13</vt:lpwstr>
  </property>
  <property fmtid="{D5CDD505-2E9C-101B-9397-08002B2CF9AE}" pid="3" name="KSOProductBuildVer">
    <vt:lpwstr>2052-12.1.0.20784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</Properties>
</file>